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Chapter 4 DIUBD</w:t>
      </w:r>
    </w:p>
    <w:p>
      <w:pPr>
        <w:pStyle w:val="Normal"/>
        <w:rPr/>
      </w:pPr>
      <w:r>
        <w:rPr/>
        <w:t>Dr. Grace</w:t>
      </w:r>
    </w:p>
    <w:p>
      <w:pPr>
        <w:pStyle w:val="Normal"/>
        <w:rPr/>
      </w:pPr>
      <w:r>
        <w:rPr/>
        <w:t>January 30, 2008</w:t>
      </w:r>
    </w:p>
    <w:p>
      <w:pPr>
        <w:pStyle w:val="Normal"/>
        <w:rPr/>
      </w:pPr>
      <w:r>
        <w:rPr/>
      </w:r>
    </w:p>
    <w:p>
      <w:pPr>
        <w:pStyle w:val="Normal"/>
        <w:rPr/>
      </w:pPr>
      <w:r>
        <w:rPr/>
        <w:t>Abstract:</w:t>
      </w:r>
    </w:p>
    <w:p>
      <w:pPr>
        <w:pStyle w:val="Normal"/>
        <w:rPr/>
      </w:pPr>
      <w:r>
        <w:rPr/>
      </w:r>
    </w:p>
    <w:p>
      <w:pPr>
        <w:pStyle w:val="Normal"/>
        <w:rPr/>
      </w:pPr>
      <w:r>
        <w:rPr/>
        <w:t>This chapter starts off talking about the importance of teachers being clear when talking about the essential issues in the content. What this does is that it shows how teachers understand that learning does not have to do with memorizing facts. It has to do with categorizing ideas and figuring out the essential and big ideas. This chapter talks about attitudes and skills that teachers should have, such as accepting responsibility for the student’s success. The teacher must also be clear about the curriculum. Students like a curriculum that they can relate to their lives. The teacher cannot teach everything in the subject area. What has to happen is the teacher has to be clear about the curriculum and teach what is most essential with input from the students. This chapter also talks about challenging the students and setting goals for them because when you set goals for students they are not just doing more and more work on something they already understand or do not understand. Goals are essential and for them to set their goals they must be pre-assessed and it is the teachers job to help them find these goals. This chapter says that teachers should take on the responsibility when their students do bad. Too often a teacher will praise themselves for a student learning something, but if the student is not learning anything than it cannot be the teachers fault. This is a common belief. It gave a list of things good teachers in differentiated classrooms do such as constantly checking up on each student’s progress and seeing how much they have accomplished and how long it took. The chapter talks about “communities of respect” which are essential to good teachers. This involves treating the students in positive and respectable ways. This is for every student in the classroom. Students need to get to know themselves and their learning styles. A teacher should also learn the same for every student. It is important for teachers to know the learning styles of each student. Goals are also important for teachers to have because it marks your progress. Teachers must teach in a variety of different way to endure that all the students learn.</w:t>
      </w:r>
    </w:p>
    <w:p>
      <w:pPr>
        <w:pStyle w:val="Normal"/>
        <w:rPr/>
      </w:pPr>
      <w:r>
        <w:rPr/>
      </w:r>
    </w:p>
    <w:p>
      <w:pPr>
        <w:pStyle w:val="Normal"/>
        <w:rPr/>
      </w:pPr>
      <w:r>
        <w:rPr/>
        <w:t xml:space="preserve">I thought this chapter contained a lot of information but it was all useful. Many of the ideas in their I found myself relating to. They were things that I had believed to be important as a teacher. I liked the part about respect because I have always thought that was absolutely essential to a classroom of students. I also liked the part about accepting responsibility for the students. If a kindergarten student does not learn how to read because of the teacher than it is obvious that there is a huge problem. The same should apply to high school. People seem to think that it is not such a big deal if a student does not understand a few concepts here and there but it is important because it can affect the student down the roa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3:48:00Z</dcterms:created>
  <dc:creator>EXCEL</dc:creator>
  <dc:description/>
  <cp:keywords/>
  <dc:language>en-US</dc:language>
  <cp:lastModifiedBy>EXCEL</cp:lastModifiedBy>
  <dcterms:modified xsi:type="dcterms:W3CDTF">2008-01-31T04:36:00Z</dcterms:modified>
  <cp:revision>2</cp:revision>
  <dc:subject/>
  <dc:title>Emily Farley</dc:title>
</cp:coreProperties>
</file>